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  <w:t>Załącznik nr 3 do SIWZ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  <w:lang w:val="en-US" w:eastAsia="en-GB"/>
        </w:rPr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U. UE S numer [183], data [22/09/2018], strona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lang w:val="en-US" w:eastAsia="en-GB"/>
          </w:rPr>
          <w:t>http://ted.europa.e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2018/S 183-4137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amodzielny Publiczny Zakład Opieki Zdrowotnej w Przewors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eastAsia="en-GB"/>
              </w:rPr>
            </w:r>
          </w:p>
          <w:p>
            <w:pPr>
              <w:pStyle w:val="Tekstpodstawowy3"/>
              <w:spacing w:lineRule="auto" w:line="24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i w:val="false"/>
                <w:lang w:eastAsia="en-GB"/>
              </w:rPr>
              <w:t>Odpowiedź:</w:t>
            </w:r>
            <w:r>
              <w:rPr>
                <w:rFonts w:cs="Arial" w:ascii="Arial" w:hAnsi="Arial"/>
                <w:i w:val="false"/>
                <w:lang w:eastAsia="en-GB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stawa produktów leczniczych, kosmetyków, środków spożywczych specjalnego przeznaczenia żywieniowego z podziałem na części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en-GB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SP ZOZ NZZP II 2400/34/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tak</w:t>
      </w:r>
      <w:r>
        <w:rPr>
          <w:rFonts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  <w:lang w:eastAsia="en-GB"/>
        </w:rPr>
        <w:t>dla każdego</w:t>
      </w:r>
      <w:r>
        <w:rPr>
          <w:rFonts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textAlignment w:val="baseline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 w części IV i nie musi wypełniać żadnej z pozostałych sekcji w częśc</w:t>
      </w:r>
      <w:r>
        <w:rPr/>
        <w:t>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2) W odniesieniu do zamówień publicznych na usługi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[ …]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trike/>
          <w:sz w:val="20"/>
          <w:szCs w:val="20"/>
          <w:lang w:eastAsia="en-GB"/>
        </w:rPr>
      </w:pPr>
      <w:r>
        <w:rPr>
          <w:rFonts w:cs="Arial" w:ascii="Arial" w:hAnsi="Arial"/>
          <w:smallCaps/>
          <w:strike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9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/>
      </w:pPr>
      <w:r>
        <w:rPr/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spacing w:before="0" w:after="200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  <w:i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7ZnakZnakZnakZnakZnakZnakZnakZnakZnak1">
    <w:name w:val=" Znak7 Znak Znak 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i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2ZnakZnakZnakZnak">
    <w:name w:val=" Znak Znak2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31:00Z</dcterms:created>
  <dc:creator>Gabinet</dc:creator>
  <dc:description/>
  <cp:keywords/>
  <dc:language>en-US</dc:language>
  <cp:lastModifiedBy>Zaopatrzenie</cp:lastModifiedBy>
  <cp:lastPrinted>2017-10-03T07:31:00Z</cp:lastPrinted>
  <dcterms:modified xsi:type="dcterms:W3CDTF">2018-09-24T09:08:00Z</dcterms:modified>
  <cp:revision>84</cp:revision>
  <dc:subject/>
  <dc:title/>
</cp:coreProperties>
</file>